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color w:val="00008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80"/>
          <w:sz w:val="24"/>
          <w:szCs w:val="24"/>
          <w:lang w:eastAsia="ko-KR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Текст 61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Эра млекопитающих на Урантии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0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Эра млекопитающих простирается от появления плацентарных млекопитающих до конца ледникового периода, занимая немногим менее пятидесяти миллионов лет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0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о время Кайнозоя мировой рельеф был привлекателен – покатые холмы, обширные долины, широкие реки и огромные леса. Дважды за этот отрезок времени поднимался и опускался Панамский перешеек; трижды то же происходило с сухопутным мостом через Берингов пролив. Было много разнообразных видов животных. Деревья были усыпаны  птицами и, несмотря на продолжающуюся борьбу развивающихся видов животных за превосходство, весь мир был раем животны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0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В накопившихся за пять периодов этой пятидесятимиллионной эры отложениях содержатся окаменелые записи последовательных династий млекопитающих, ведущие через века к появлению самого человека.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1. Новая стадия континентальной суши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Эпоха ранних млекопитающих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50 000 000 лет назад массы суши по всему свету были в целом выше уровня воды или лишь слегка затоплены. Существуют как наземные, так и морские формации и отложения этого периода, но главным образом наземные. В течение длительного времени суша постепенно поднималась, но одновременно с этим и смывалась в более низкие места и в море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В начале этого периода в Северной Америке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внезап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появился плацентарный тип млекопитающих, и они стали самым важным эволюционным достижением за все предшествующее время. Существовали отряды неплацентарных млекопитающих, но эта новая группа появилась непосредственно и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внезап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от существовавшего ранее рептильного предка, потомки которого выжили во времена вымирания динозавров. Прародителем плацентарных млекопитающих был небольшой, высоко активный, плотоядный, прыгающий вид динозавр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Основные инстинкты млекопитающих начали проявляться в этих примитивных типах млекопитающих. Млекопитающие обладают огромным преимуществом в выживании по сравнению со всеми остальными формами животной жизни, поскольку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1. Приносят сравнительно взрослое и хорошо развитое потомство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2. Любовно кормят, заботятся и оберегают свое потомство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3. Прекрасно развитый мозг обусловливает их способность к самосохранению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4. Используют возросшую подвижность, чтобы  убегать от врагов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5. Благодаря превосходному интеллекту хорошо адаптируются и приспособливаются к окружающей среде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45 000 000 лет назад были подняты континентальные хребты одновременно с общим затоплением берегов. Быстро развивались млекопитающие. Процветал небольшой рептильный яйцекладущий вид млекопитающих, и предки более поздних кенгуру странствовали по Австралии. Вскоре появились небольшие лошади, быстроногие носороги, тапиры с хоботом, примитивные свиньи, белки, лемуры, опоссумы и несколько племен обезьяноподобных животных. Все они были небольшими, примитивными и наиболее приспособленными к жизни в лесах горных районов.  Появилась крупная страусоподобная нелетающая птица, достигающая десяти футов в высоту и откладывающая яйца размером девять на тринадцать дюймов. Это были предки более поздних гигантских пассажирских птиц, которые были настолько умны, что когда-то переносили человеческие существа по воздуху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Млекопитающие раннего Кайнозоя жили на суше, под водой, в воздухе и в кронах деревьев. У них было от одной до одиннадцати пар млечных желез, и все они были покрыты развитой шерстью. Так же, как у позднее появившихся отрядов, у них возникли два сменяющих друг друга комплекта зубов и они обладали крупным по сравнению с размерами тела мозгом. Но среди них не было современных форм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40 000 000 лет назад массы суши северного полушария начали подниматься, и это сопровождалось новыми значительными отложениями и очередной наземной активностью, включая разливы лавы, деформации, образования озер и эрозию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последний период этой эпохи большая часть Европы была затоплена. Вслед за небольшим подъемом континент покрылся озерами и заливами. Арктический океан через Уральскую впадину потек к югу и соединился со Средиземным морем, которое в то время распространялось к северу; горные хребты Альп, Карпат, Аппенин и Пиренеев оказались над водой, как острова в море. Панамский перешеек был над водой; Атлантический и Тихий океаны были разделены. Северная Америка была связана с Азией сухопутным мостом через Берингов пролив, а с Европой – через Гренландию и Исландию. Сухопутный пояс в северных широтах прерывался только Уральским проливом, который соединял арктические моря с увеличившимся Средиземным морем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8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Существенные пласты фораминиферовых известняков были отложены в европейских водах. Сегодня эти породы подняты на высоту 10 000 футов в Альпах, 16 000 футов в Гималаях и 20 000 футов на Тибете. Меловые отложения этого периода находят вдоль берегов Африки и Австралии, на западном побережье Южной Америки и в Вест-Инди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1.9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В течение этого так называемого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Эоценовог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периода эволюция млекопитающих и других родственных форм жизни продолжалась почти без помех и перебоев. Северная Америка была соединена сушей со всеми континентами за исключением Австралии, и мир постепенно заселился примитивной фауной – млекопитающими различных видов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2. Стадия недавнего потопа.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Эпоха продвинутых млекопитающих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Этот период характеризовался дальнейшей быстрой эволюцией плацентарных млекопитающих – более прогрессивных форм млекопитающих, развившихся в эти времен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Хотя ранние плацентарные млекопитающие появились от плотоядных предков, очень скоро возникли растительноядные ветви и наконец распространились всеядные семейства млекопитающих. Покрытосеменные растения, современная сухопутная флора, которая включает большинство ныне существующих растений и деревьев, появившихся в более ранние периоды, были основной пищей быстро развивающихся млекопитающи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35 000 000 лет назад началась эпоха доминирования плацентарных млекопитающих. Обширный южный сухопутный мост воссоединял необъятный Антарктический континент с Южной Америкой, южной Африкой и Австралией. Несмотря на огромные массы суши в высоких широтах, мировой климат оставался сравнительно мягким благодаря очень большому размеру тропических морей и достаточно низко расположенной суше, что не позволяло образовываться ледникам. Обширные лавовые выбросы происходили в Гренландии и Исландии; какое-то количество угля было отложено между этими слоям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Заметные изменения происходили в фауне планеты. Морская жизнь подвергалась огромной модификации; большинство современных отрядов морской жизни уже существовало, и важную роль продолжали играть фораминиферы. Насекомые были очень похожи на таковых из предыдущей эры. Ископаемые слои Флориссан из Колорадо принадлежат к последним годам этих отдаленных времен. Большая часть семейств современных насекомых восходит к этому периоду; но многие из существовавших тогда, к настоящему времени вымерли, хотя сохранились их окаменелост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На суше это была выдающаяся эпоха реноваций и распространения млекопитающих. Из ранних и более примитивных млекопитающих больше сотни видов вымерло до окончания этого периода. Даже крупные млекопитающие с маленьким мозгом вскоре исчезли. Мозг и подвижность заменили панцирь и размеры в борьбе за выживание животных. И по мере того, как динозавры приходили в упадок, млекопитающие медленно добивались доминирования на суше, быстро и полностью уничтожая оставшихся рептильных предков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месте с исчезновением динозавров происходили и другие значительные изменения в различных ветвях группы ящер. Выжившими представителями ранних семейств рептилий являются черепахи, змеи и крокодилы, вместе с древней почтенной лягушкой; это единственная группа, представляющая ранних предков человек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Различные группы млекопитающих происходят от уникального, вымершего в настоящее время животного. Это плотоядное создание было нечто средним между кошкой и тюленем; оно могло жить и на суше, и в воде, было высоко развитым и очень активным. В Европе появился предок семейства собачьих, от которого вскоре произошло много видов маленьких собак. Примерно в это же время появились и быстро стали заметной формой жизни постоянно грызущие грызуны: бобры, белки, землеройки, мыши и кролики; с тех пор в этом семействе произошли незначительные изменения. Более поздние отложения этого периода содержат окаменелые остатки предковых форм собак, котов, енотов, и ласок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8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30 000 000 лет назад начали появляться современные типы млекопитающих. Первоначально млекопитающие, будучи горными типами, жили главным образом на холмах;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неожидан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началась эволюцию равнинного, или копытного типа, пасущихся видов, которые дифференцировались от плотоядных с когтями. Эти пасущиеся пошли от единого предка, имеющего пять пальцев и сорок четыре зуба, который вымер до окончания этой эпохи. Во время этого периода эволюция пальцев не пошла далее трехпалой стади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9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Лошадь, выдающийся пример эволюции, в эти времена обитала как в Северной Америке, так и в Европе, хотя ее эволюция не была полностью завершена вплоть до позднего ледникового периода. Хотя семейство носорогов появилось к окончанию этого периода, его наибольшее распространение произошло впоследствии. Также сформировалось небольшое свиноподобное существо, которое стало предком многих видов свиней, пекари и гиппопотамов. В Северной Америке примерно в середине этого периода возникли и заселили западные равнины верблюды и ламы. Позднее ламы мигрировали в Южную Америку, верблюды в Европу, а в Северной Америке  они вскоре вымерли, хотя некоторые верблюды обитали там вплоть до ледникового период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10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римерно в это же время произошло знаменательное событие в западной части Северной Америки: впервые появились ранние предки древних лемуров. Хотя это семейство и не может считаться настоящими лемурами, их появление обозначило возникновение ветви, от которой позднее образовались настоящие лемуры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1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Как и сухопутные змеи предыдущего периода, которые ушли в моря, теперь целое племя плацентарных млекопитающих покинуло сушу и нашло свое место в океанах. И с тех пор они оставались в море и дали начало современным китам, дельфинам, бутылконосам, тюленям и морским львам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1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родолжали развиваться птицы планеты, но с некоторыми важными эволюционными изменениями. Существовало большинство современных птиц, включая чаек, цапель, фламинго, канюков, соколов, орлов, перепелов и страусов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2.1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К окончанию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Олигоцена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, занимающего десять миллионов лет, растительная жизнь, наряду с морской жизнью, и сухопутными животными, чрезвычайно эволюционировала и была представлена на земле почти так же, как в наши дни. Позднее произошло значительное разделение, но предковые формы большинства живых существ и растительности тогда еще существовал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3. Стадия современных гор. Эпоха слона и лошад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однятие суши и разделение морей медленно изменяли погоду по всему свету, постепенно охлаждая его, но климат все еще был мягким. Секвойи и магнолии росли в Гренландии, но субтропические растения начали мигрировать к югу. К концу этого периода растения и деревья теплого климата в основном исчезли из северных широт, их место было занято более выносливыми растениями и листопадными деревьям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Значительно увеличилось разнообразие трав, и зубы многих видов млекопитающих постепенно изменились, приспосабливаясь к современному типу пастбищ.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25 000 000 лет назад произошло небольшое затопление суши, которое последовало за долгой эпохой ее поднятия. Регион Скалистых гор оставался высоко поднятым, так что отложение эрозионного вещества продолжалось на всех предгорьях к востоку. Сьерры были значительно подняты вторично; по сути с того времени они продолжают подниматься. Огромный четырехмильный вертикальный провал в Калифорнийском регионе сформировался в это время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20 000 000 лет назад был по-настоящему золотой век млекопитающих. Сухопутный перешеек через Берингов пролив был над водой, и многие группы животных мигрировали в Северную Америку из Азии, включая мастодонтов с четырьмя бивнями, коротконогих носорогов и многие разновидности семейства кошачьи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оявился первый олень, и вскоре Северную Америку заполонили жвачные – олени, быки, верблюды, бизоны и несколько видов носорогов – но гигантские свиньи, имевшие более шести футов в высоту, вымерл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Колоссальные слоны этого и последующего периодов имели крупный мозг, большие тела, и вскоре они заселили весь мир, за исключением Австралии. Наконец в мире стали доминировать огромные животные с мозгом, достаточно крупным, чтобы уметь приспосабливаться. Конкурируя с высокоразвитой жизнью этих времен, ни одно животное размером со слона не смогло бы выжить, если бы не имело мозга крупного размера и высочайшего качества. По интеллекту и способности к адаптации только лошадь может сравниться со слоном, и только человек превзошел его.  Но даже несмотря на это, из существовавших к началу этого периода пятидесяти видов слонов выжило только дв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15 000 000 лет назад горные регионы Евразии поднимались и в этих районах происходила незначительная вулканическая активность, не сравнимая с потоками лавы в западном полушарии. Такие нестабильные условия наблюдались по всему миру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8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Закрылся Гибралтарский пролив, и Перинеи были соединены с Африкой древним сухопутным мостом, но Средиземное море соединялось с Атлантикой узким каналом, проходившим через Францию; горные вершины и нагорья возвышались, как острова, над этим древним морем. Затем эти европейские моря стали отступать. Немногим позже Средиземное море соединилось с Индийским океаном, а когда к окончанию этого периода Суэцкий регион поднялся, Средиземное море на некоторое время стало внутренним соленым морем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9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Сухопутный мост Исландии погрузился, и арктические воды смешались с водами Атлантического океана. Атлантическое побережье Северной Америки быстро остывало, но Тихоокеанское побережье оставалось более теплым, чем в настоящее время. Великие океанские течения воздействовали на климат так же, как и сейчас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0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родолжали развиваться млекопитающие. Неисчислимые табуны лошадей присоединились к верблюдам на западных равнинах Северной Америки; это действительно была эпоха лошадей, равно как и слонов. Мозг лошади второй по совершенству после мозга слона, только в одном отношении он безусловно уступает: лошадь никогда не смогла полностью преодолеть глубинный инстинкт, заставляющий ее ускакать при угрозе. В отличие от слонов лошадь лишена эмоционального контроля, но возможности слонов сильно ограничены размерами и малоподвижностью. В этот период возникло животное, которое в чем-то было и слоном, и лошадью, но оно вскоре было уничтожено быстро развивающимся семейством кошачьи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Сейчас, когда Урантия вступает в так называемую "безлошадную эпоху", остановитесь и задумайтесь, что это животное значило для ваших предков. Люди вначале использовали лошадей в пищу, потом для передвижения, а позднее в сельском хозяйстве и на войне. Лошадь долгое время служила человечеству и играла важную роль в развитии человеческой цивилизаци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Биологические реалии этого периода много значили для подготовки последующего появления человека. В центральной Азии развились современные виды примитивных обезьян и горилл, имевшие общего предка, вымершего к настоящему времени. Но ни один из этих видов не относится к ветви живых существ, которые позднее стали предками человеческой расы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Семейство собачьих было представлено несколькими группами, в частности волками и лисами; племя кошачьих – пантерами и саблезубыми тиграми, последние впервые появились в Северной Америке. Численность современных видов семейства кошачьих и собачьих увеличивалась по всему свету. В северных широтах процветали и развивались ласки, куницы, выдры и еноты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родолжали эволюционировать птицы, хотя произошло всего несколько существенных изменений. Рептилии были близки к современным типам – змеям, крокодилам и черепахам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3.1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Так подошел к концу интересный и очень насыщенный событиями период мировой истории. Эта эпоха слона и лошади известна как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Миоцен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4. Недавняя стадия подъема континентов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Последняя великая миграция млекопитающи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Это период доледникового поднятия суши в Северной Америке, Европе и Азии. Сильно изменилась топография суши. Возникали горные цепи, потоки изменяли свои русла, и по всему миру извергались одиночные вулканы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10 000 000 лет назад началась эпоха широко распространенных локальных наземных отложений в низинах континентов, но значительная часть этих отложений позднее была уничтожена Большая часть Европы, включая часть Англии, Бельгию и Францию, в это время по-прежнему была под водой, а Средиземное море покрыло большую часть северной Африки. В Северной Америке обширные отложения образовывались у оснований гор, в озерах и в огромных водоемах на суше. Эти отложения в среднем примерно около двухсот футов толщиной, они более или менее окрашены и в них редки окаменелости. На западе Северной Америки находились два огромных пресноводных озера. Поднимались Сьерры, Шаста, Худ и Рейниер начинали формировать свою горную систему. Но до последующего ледникового периода Северная Америка не начала своего сползания в сторону Атлантического понижения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течение короткого времени вся суша мира, исключая Австралию, опять соединилась, и произошла последняя великая всемирная миграция животных. Северная Америка была соединена и с Южной Америкой, и с Азией, и между ними происходил свободный взаимообмен формами животной жизни. Азиатские ленивцы, броненосцы, антилопы и медведи проникли в Северную Америку, тогда как североамериканские верблюды перешли в Китай.  Носороги мигрировали по всему свету, за исключением Австралии и Южной Америки, но в западном полушарии к концу этого периода они вымерл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целом, жизнь предшествующего периода продолжала развиваться и распространяться. Семейство кошачьих доминировало в животной жизни, а морская жизнь находилась практически в застое. Многие из лошадей были еще трехпалыми, но появлялись современные типы; ламы и жирафоподобные верблюды сосуществовали с лошадьми на равнинных пастбищах. В Африке появился жираф, который имел такую же длинную шею, как и сейчас. В Южной Америке развились ленивцы, броненосцы, муравьеды и южноамериканский тип примитивных обезьян.  До того как континенты были окончательно изолированы, мастодонты, эти массивные животные, мигрировали повсюду, за исключением Австрали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5 000 000 лет назад лошадь стала такой же, как сейчас, и из Северной Америки мигрировала по всему миру. Но на континенте, где она зародилась задолго до появления краснокожего человека, лошадь вымерл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Климат постепенно становился холоднее; наземные растения медленно смещались к югу. Усиливающийся холод на севере  в первую очередь остановил миграцию животных по северным перешейкам (по – если миграция шла через перешеек, на – если миграция происходила на самом перешейке); впоследствии эти североамериканские сухопутные мосты ушли под воду. Вскоре сухопутные перешейки между Африкой и Южной Америкой в конце концов были затоплены, и материки западного полушария оказались изолированными почти так же, как и сейчас. Начиная с этого времени в восточном и западном полушариях начали развиваться особые типы жизн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4.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Так подошел к концу этот период протяженностью почти в десять миллионов лет, но предок человека пока еще не появился. Это время обычно обозначается как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Плиоцен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5. Ранний ледниковый период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К окончанию предшествующего периода земли северо-восточной части Северной Америки и северной Европы на огромном протяжении были высоко подняты, в Северной Америке обширные области вздымались на 30 000 футов и более. Над северными регионами ранее преобладал мягкий климат, и арктические воды были полностью открыты для испарения и оставались свободными ото льда почти до конца ледникового период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Одновременно с этими поднятиями суши переместились океанские течения и изменили свое направление сезонные ветры. Такие условия в конечном итоге привели к практически постоянному выпадению осадков над северными нагорьями из сильно насыщенной влагой, находящейся в движении, атмосферы. На эти приподнятые, и потому холодные, участки начал падать снег, и он продолжал падать, пока его покров не достиг в толщину 20 000 футов. Высоко расположенные области с наибольшей толщиной снега определили центры районов последующего растекания ледников. И ледниковый период продолжался ровно столько, сколько эти обильные осадки продолжали покрывать северные нагорья огромной мантией снега, который вскоре превратился в твердый, но подвижный лед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Огромные ледяные щиты этого периода все были расположены на возвышенных нагорьях, а не в гористых местах, где их находят сегодня. Половина ледников была в Северной Америке, одна четверть в Евразии и одна четверть – во всех остальных регионах, в основном в Антарктике. Африка лишь слегка подверглась воздействию льда, но Австралия была почти полностью покрыта антарктическим ледовым одеялом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Северные регионы мира испытали шесть отдельных и отчетливых наступлений льда, хотя было множество локальных наступлений и отступлений, связанных с активностью каждого отдельного ледяного щита. Лед в Северной Америке сконцентрировался в двух, а позднее в трех центрах. Гренландия была покрыта, а Исландия была полностью погребена под потоками льда. В Европе лед в разное время покрывал Британские острова, за исключением побережья южной Англии, и  распространился на западную Европу до Франци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2 000 000 лет назад первый североамериканский ледник начал свое южное наступление. Ледниковый период находился в процессе становления, и этому леднику потребовался почти миллион лет для наступления и отступления назад, к северным центрам образования. Центральный ледяной щит распространился к югу до Канзаса; восточный и западный ледовые центры не были тогда такими обширным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1 500 000 лет назад первые гигантские ледники отступали к северу. В то же время огромное количество снега падало на Гренландию и северо-восточную часть Северной Америки, и вскоре эта восточная ледовая масса начала дрейфовать к югу. Это было второе наступление льда.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Евразии эти два первых вторжения льда не были обширными. Во время  ранних эпох ледникового периода в Северной Америке обитали мастодонты, шерстистые мамонты, лошади, верблюды, олени, мускусные быки, бизоны, наземные ленивцы, гигантские бобры, саблезубые тигры, ленивцы, огромные как слоны, и многие группы семейств кошачьих и псовых. Но, начиная с того времени, их число быстро сокращалось из-за усиливающихся холодов. К концу ледникового периода большинство видов этих животных в Северной Америке вымерло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5.8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дали от льда сухопутная и водная жизнь в мире изменилась мало. Между наступлениями льда климат был почти таким же мягким, что и сейчас, возможно немного теплее. Ледники, в конце концов, были локальными явлениями, хотя они и распространились и покрыли необъятные просторы. Прибрежный климат сильно менялся между временами ледникового спокойствия и теми временами, когда чудовищные айсберги соскальзывали с берегов Мена в Атлантику, проникали через пролив Пюже в Тихий океан и с грохотом вламывались в Норвежские фьорды в Северном море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6. Примитивный человек в ледниковый период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6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Великим событием в ледниковый период было развитие примитивного человека. Немного к западу от Индии, на суше, которая сейчас находится под водой, среди потомков азиатских мигрантов более древних североамериканских типов лемуров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 xml:space="preserve">неожиданно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появились ранние млекопитающие. Эти небольшие животные в основном ходили на задних ногах и у них относительно их размеров и в сравнении  с мозгом других животных был крупный мозг. В семнадцатом поколении этого отряда жизни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неожидан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выделилась новая и более высоко организованная группа животных. Эти новые срединные млекопитающие, почти вдвое превосходившие по размеру и росту своих предков и обладающие пропорционально возросшими умственными способностями, только прижились, когда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неожидан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появились Приматы – третья жизненно важная мутация. (В то же время, ретроградное развитие ветви срединных млекопитающих положило начало предкам обезьян; и с этого момента ветвь людей, стремительно эволюционируя, двигалась вперед, тогда как племена обезьян оставались неизменными или в конечном счете регрессировали.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6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1 000 000 лет назад Урантия была зарегистрирована как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населенный мир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. В результате мутации среди ветви прогрессирующих приматов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неожидан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появились два типа  примитивных человеческих существ – истинных предков человечеств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6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Это событие произошло приблизительно во время третьего ледникового наступления; таким образом, ваши ранние предки были рождены и выращены в стимулирующей, бодрящей и тяжелой окружающей среде. И единственные сохранившиеся потомки этих аборигенов Урантии, эскимосы, даже сейчас предпочитают жить в холодных северных края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6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западном полушарии почти до окончания ледникового периода человеческих существ не было. Но во время межледниковых эпох они двинулись к западу вокруг Средиземноморья и вскоре заняли континент Европы. В пещерах западной Европы можно найти человеческие кости, перемешанные с останками как тропических, так и арктических животных, что свидетельствует о том, что человек жил в этих регионах в более поздние эпохи наступающих и отступающих ледников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  <w:t>7. Продолжающийся ледниковый период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о время ледникового периода происходили и другие явления, но в северных широтах самым активным и раиболее мощным было воздействие льда. Никакие другие явления на суше не оставили такого характерного отпечатка на топографии. Одиночные валуны и поверхностные неоднородности, такие как рытвины, озера, сдвинутые камни и скальная крошка не связаны ни с какими другими явлениями в природе. Лед также является причиной таких небольших возвышений, или поверхностных изгибов, известных как друмлины. И ледник, когда он наступает, передвигает реки и изменяет весь облик земли.  Только ледники оставляют за собой эти характерные ледниковые наносы – поддонные, боковые и конечные морены. Эти ледниковые наносы, в частности поддонные морены, простираются от восточного побережья к северу и западу в Северной Америке, и их находят в Европе и Сибир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750 000 лет назад четвертый ледяной щит, объединение североамериканского центрального и восточного ледяного поля, проник далеко на юг; в наибольшем развитии он достиг южного Иллинойса, передвинув реку Миссисипи на пятьдесят миль к западу, а в восточной части он простирался на юг до реки Огайо и центральной Пенсильвани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Азии сибирский ледяной щит продвинулся на юг дальше, чем когда-либо, тогда как в Европе наступающий лед остановился вблизи горного барьера Альп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500 000 лет назад, во время пятого наступления льда, новое событие ускорило ход развития человеческой эволюции.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Внезапно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 и в течение одного поколения от исходной человеческой ветви мутировало шесть цветных рас. Это вдвойне важная дата, поскольку она соответствует дате прибытия Планетарного Принц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Северной Америке наступление пятого ледника представляло собой объединенное вторжение всех трех центров оледенения. Однако восточный рукав распространился только немного ниже долины Святого Лаврентия, а западный ледяной щит лишь незначительно продвинулся на юг. Но центральный поток устремился к югу, покрыв большую часть штата Айова. В Европе это вторжение льда не было таким обширным, как предшествующее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250 000 лет назад началось шестое и последнее оледенение. И несмотря на то, что северные нагорья стали слегка погружаться, это был период наибольшего отложения снега на северных ледяных полях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о время этого вторжения три огромных ледяных щита срослись в одну обширную ледяную массу, и в этой ледниковой активности принимали участие все западные горы. Это было самым большим ледяным вторжением в Северную Америку; лед продвинулся к югу на тысячу пятьсот миль от своих центров сосредоточения, и Северная Америка подверглась воздействию самой низкой для себя температуры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8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200 000 лет назад, во время наступления последнего ледника, произошел эпизод, который много значил в ряду событий на Урантии, – бунт Люцифер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9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150 000 лет назад шестое, и последнее, оледенение достигло крайней точки в своем распространении на юг, западный ледяной щит даже пересек канадскую границу; центральный продвинулся вниз до Канзаса, Миссури и Иллинойса; восточный щит наступал на юг и покрыл большую часть Пенсильвании и Огайо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0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Из этого ледника выделилось множество языков, или ледяных рукавов, которые прорезали ложа современных озер, больших и малых. Во время его отступления возникла североамериканская система Великих озер. И геологи Урантии очень тщательно исследовали различные стадии этого формирования и правильно определили, что эти водоемы в различное время сбрасывали воды вначале в долину Миссисипи, затем на восток в долину Гудзона и, наконец, в северном направлении в залив Святого Лаврентия. Тридцать семь тысяч лет назад система Великих озер начала сбрасывать воду по современному руслу Ниагары.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1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100 000 лет назад, во время отступления последнего ледника, начали образовываться обширные полярные ледовые щиты, и центры сосредоточения льда существенно сместились к северу. И до тех пор, пока полярные районы остаются покрытыми льдом, едва ли возможен другой ледниковый период, независимо от будущих поднятий суши или изменений параметров океанских течений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2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Последний ледник наступал в течение ста тысяч лет, и ему понадобилось примерно такое же время для завершения отступления к северу. Регионы умеренного климата остаются свободными ото льда немногим более пятидесяти тысяч лет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3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Суровый ледниковый период уничтожил многие виды животных и радикально изменил множество других. Многие были жестко отсеяны миграциями туда и обратно, которые были обусловлены наступающими и отступающими ледниками. Животные, которые следовали за ледниками туда и обратно, – это медведь, бизон, северный олень, мускусный бык, мамонт и мастодонт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ru-RU"/>
        </w:rPr>
        <w:t xml:space="preserve">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4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Мамонты искали открытые прерии, а мастодонты предпочитали защищенные опушки лесистых регионов. Мамонты, вплоть до своего вымирания, были распространены от Мексики до Канады; сибирская разновидность покрылась шерстью. Мастодонт сохранился в Северной Америке до тех пор, пока не был уничтожен краснокожим человеком, так же как белокожий человек позднее истребил бизон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5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 Северной Америке во время последнего оледенения вымерли лошадь, тапир, лама и саблезубый тигр. На их место из Южной Америки пришли ленивцы, броненосцы и водосвинки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6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Вынужденная миграция жизни перед наступающим льдом привела к необычному смешению растений и животных, и с отступлением льда последнего оледенения многие арктические виды как растений, так и животных, остались обитать высоко в горах, куда они перебрались, чтобы избежать уничтожения ледником. Таким образом, и сейчас эти перемещенные растения и животные встречаются высоко в Альпах в Европе и даже на Аппалачских горах в Северной Америке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7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Ледниковый период – это последний завершившийся геологический период, так называемый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Плейстоцен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, его продолжительность более двух миллионов лет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8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35 000 лет назад великий ледниковый период окончился всюду, за исключением полярных регионов планеты. Эта дата также важна, поскольку примерно в это же время прибыли Материальный Сын и Дочь и началась Адамическая диспенсация, что по времени примерно соответствует началу Голоцена, или постледникового период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19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 xml:space="preserve">Это повествование, от начала жизни млекопитающих до отступления льда и до наступления исторических времен, охватывает период почти в пятьдесят миллионов лет. Этот последний, современный, геологический период известен вашим исследователям как </w:t>
      </w:r>
      <w:r>
        <w:rPr>
          <w:rFonts w:eastAsia="MS Mincho;ＭＳ 明朝" w:cs="Times New Roman" w:ascii="Times New Roman" w:hAnsi="Times New Roman"/>
          <w:i/>
          <w:iCs/>
          <w:color w:val="000080"/>
          <w:sz w:val="24"/>
          <w:szCs w:val="24"/>
          <w:lang w:val="ru-RU"/>
        </w:rPr>
        <w:t>Кайнозой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, или новейшая эра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color w:val="00008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  <w:vertAlign w:val="superscript"/>
          <w:lang w:val="ru-RU" w:eastAsia="ko-KR"/>
        </w:rPr>
        <w:t xml:space="preserve">61:7.20 </w:t>
      </w:r>
      <w:r>
        <w:rPr>
          <w:rFonts w:eastAsia="MS Mincho;ＭＳ 明朝" w:cs="Times New Roman" w:ascii="Times New Roman" w:hAnsi="Times New Roman"/>
          <w:color w:val="000080"/>
          <w:sz w:val="24"/>
          <w:szCs w:val="24"/>
          <w:lang w:val="ru-RU"/>
        </w:rPr>
        <w:t>[Представлено Постоянно пребывающим Носителем Жизни.]</w:t>
      </w:r>
    </w:p>
    <w:sectPr>
      <w:footerReference w:type="default" r:id="rId2"/>
      <w:type w:val="nextPage"/>
      <w:pgSz w:w="11906" w:h="16838"/>
      <w:pgMar w:left="1080" w:right="1080" w:gutter="0" w:header="0" w:top="1987" w:footer="994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000080"/>
        <w:sz w:val="18"/>
        <w:szCs w:val="18"/>
      </w:rPr>
      <w:t>©</w:t>
    </w:r>
    <w:r>
      <w:rPr>
        <w:i/>
        <w:color w:val="000080"/>
        <w:sz w:val="18"/>
        <w:szCs w:val="18"/>
      </w:rPr>
      <w:t xml:space="preserve"> Urantia Book Society of Greater New York                             </w:t>
    </w:r>
    <w:r>
      <w:rPr>
        <w:i/>
        <w:color w:val="000080"/>
        <w:sz w:val="22"/>
        <w:szCs w:val="22"/>
      </w:rPr>
      <w:t xml:space="preserve">                                                     </w:t>
    </w:r>
    <w:r>
      <w:rPr>
        <w:i/>
        <w:color w:val="000080"/>
      </w:rPr>
      <w:t xml:space="preserve"> </w:t>
    </w:r>
    <w:hyperlink r:id="rId1">
      <w:r>
        <w:rPr>
          <w:rStyle w:val="InternetLink"/>
          <w:i/>
          <w:color w:val="000080"/>
        </w:rPr>
        <w:t>www.urantia.info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rantia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8:48:00Z</dcterms:created>
  <dc:creator>avi</dc:creator>
  <dc:description/>
  <dc:language>en-US</dc:language>
  <cp:lastModifiedBy>Barry Alan Clark</cp:lastModifiedBy>
  <cp:lastPrinted>2003-10-20T13:11:00Z</cp:lastPrinted>
  <dcterms:modified xsi:type="dcterms:W3CDTF">2006-10-20T02:08:00Z</dcterms:modified>
  <cp:revision>10</cp:revision>
  <dc:subject/>
  <dc:title>Текст 61</dc:title>
</cp:coreProperties>
</file>